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Adverbial phrases of frequency, time and pl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An adverbial phrase is a group of words which always go together. they describe where, when or how often something happens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Adverbial phrases of frequency describ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how ofte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omething happen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every morning, every afternoon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every day – daily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every week – weekly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every month – monthly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every year – annually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every Sunday – on Sundays – on Sunday afternoons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once a day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wice a da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hree / four / five times a day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the time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 Adverbs of frequency often go in present simple sentences.</w:t>
        <w:br/>
      </w:r>
      <w:r>
        <w:rPr>
          <w:rStyle w:val="Emphasis"/>
          <w:rFonts w:cs="Arial" w:ascii="Arial" w:hAnsi="Arial"/>
          <w:sz w:val="20"/>
          <w:szCs w:val="20"/>
        </w:rPr>
        <w:t>I have toast for breakfast every day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e visit our grandparents twice a month.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Note that ‘on Saturday’ refers to one day. ‘On Saturdays’ means ‘every Saturday’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</w:t>
      </w:r>
      <w:r>
        <w:rPr>
          <w:rFonts w:cs="Arial" w:ascii="Arial" w:hAnsi="Arial"/>
          <w:sz w:val="20"/>
          <w:szCs w:val="20"/>
        </w:rPr>
        <w:br/>
        <w:t>1)            Some students write adverbs of frequency in the wrong place.</w:t>
        <w:br/>
        <w:t>                We every day go the park.                           =&gt;                           We go to the park every day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            Some students use the plural form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very</w:t>
      </w:r>
      <w:r>
        <w:rPr>
          <w:rFonts w:cs="Arial" w:ascii="Arial" w:hAnsi="Arial"/>
          <w:sz w:val="20"/>
          <w:szCs w:val="20"/>
        </w:rPr>
        <w:t>.</w:t>
        <w:br/>
        <w:t>                John goes swimming every days.              =&gt;                           John goes swimming every day.</w:t>
      </w:r>
    </w:p>
    <w:p>
      <w:pPr>
        <w:pStyle w:val="NormalWeb"/>
        <w:spacing w:lineRule="atLeast" w:line="360" w:before="0" w:after="7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 adverbs and adverbial phrases of time to talk abou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he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you do something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erbs of time include:</w:t>
        <w:br/>
        <w:t>today, tomorrow, tonight, yesterday, tomorrow, nowadays</w:t>
        <w:br/>
        <w:t>now, first of all, beforehand</w:t>
        <w:br/>
        <w:t>soon, afterwards, later, next, then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 Adverbs of frequency usually go at the beginning or the end of a sentence or clause.</w:t>
        <w:br/>
      </w:r>
      <w:r>
        <w:rPr>
          <w:rStyle w:val="Emphasis"/>
          <w:rFonts w:cs="Arial" w:ascii="Arial" w:hAnsi="Arial"/>
          <w:sz w:val="20"/>
          <w:szCs w:val="20"/>
        </w:rPr>
        <w:t>Tomorrow, I’m going to the beach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m going to the beach tomorrow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First of all, we had a drink at a café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e had a drink at a café first of all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I’m going to the supermarket, and afterwards I’m going to the library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m going to the supermarket, and I’m going to the library afterward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t is more common to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e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t the beginning of a sentence or claus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hen we arrived at the castle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m going to finish my work and then I’m going to have a drink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more common to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oo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w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t the end of a sentence.</w:t>
        <w:br/>
      </w:r>
      <w:r>
        <w:rPr>
          <w:rStyle w:val="Emphasis"/>
          <w:rFonts w:cs="Arial" w:ascii="Arial" w:hAnsi="Arial"/>
          <w:sz w:val="20"/>
          <w:szCs w:val="20"/>
        </w:rPr>
        <w:t>We’re going on holiday soon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m going home now.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</w:t>
      </w:r>
      <w:r>
        <w:rPr>
          <w:rFonts w:cs="Arial" w:ascii="Arial" w:hAnsi="Arial"/>
          <w:sz w:val="20"/>
          <w:szCs w:val="20"/>
        </w:rPr>
        <w:br/>
        <w:t>1)            Don’t use an adverb of time between the subject and the object of a sentence.</w:t>
        <w:br/>
        <w:t>I went yesterday to the zoo.       =&gt;           I went to the zoo yesterday. / Yesterday I went to the zoo.</w:t>
        <w:br/>
        <w:t>I’m going now to the bank.          =&gt;           I’m going to the bank now.         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            You must use a noun 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efore</w:t>
      </w:r>
      <w:r>
        <w:rPr>
          <w:rFonts w:cs="Arial" w:ascii="Arial" w:hAnsi="Arial"/>
          <w:sz w:val="20"/>
          <w:szCs w:val="20"/>
        </w:rPr>
        <w:t>. Otherwise, us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fterwards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StrongEmphasis"/>
          <w:rFonts w:cs="Arial" w:ascii="Arial" w:hAnsi="Arial"/>
          <w:sz w:val="20"/>
          <w:szCs w:val="20"/>
        </w:rPr>
        <w:t>beforehand.</w:t>
      </w:r>
      <w:r>
        <w:rPr>
          <w:rFonts w:cs="Arial" w:ascii="Arial" w:hAnsi="Arial"/>
          <w:sz w:val="20"/>
          <w:szCs w:val="20"/>
        </w:rPr>
        <w:br/>
        <w:t>I’ll be late to class tomorrow. I’m going to the doctors before.</w:t>
      </w: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             I’ll be late to class tomorrow. I’m going to the doctor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eforehan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I’m going to my English class and I’m going to the bar after.</w:t>
      </w:r>
      <w:r>
        <w:rPr>
          <w:rStyle w:val="StrongEmphasis"/>
          <w:rFonts w:cs="Arial" w:ascii="Arial" w:hAnsi="Arial"/>
          <w:sz w:val="20"/>
          <w:szCs w:val="20"/>
        </w:rPr>
        <w:t>   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           I’m going to my English class and I’m going to the ba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fterwards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_____________________________________________________________________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 adverbs and adverbial phrases o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plac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alk abou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her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omething happen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erbs of place include:</w:t>
        <w:br/>
        <w:t>outside, inside, indoors, upstairs, downstairs</w:t>
        <w:br/>
        <w:t>(over) here, (over) there</w:t>
        <w:br/>
        <w:t>abroad, overseas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 Adverbs of frequency usually go after a verb.</w:t>
        <w:br/>
      </w:r>
      <w:r>
        <w:rPr>
          <w:rStyle w:val="Emphasis"/>
          <w:rFonts w:cs="Arial" w:ascii="Arial" w:hAnsi="Arial"/>
          <w:sz w:val="20"/>
          <w:szCs w:val="20"/>
        </w:rPr>
        <w:t>She lives abroad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Let’s go indoor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Adverbs of frequency can also go after the object of the sentence.</w:t>
        <w:br/>
      </w:r>
      <w:r>
        <w:rPr>
          <w:rStyle w:val="Emphasis"/>
          <w:rFonts w:cs="Arial" w:ascii="Arial" w:hAnsi="Arial"/>
          <w:sz w:val="20"/>
          <w:szCs w:val="20"/>
        </w:rPr>
        <w:t>Rachel works in the office upstairs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our bag is on the table over the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2:00Z</dcterms:created>
  <dc:creator>User</dc:creator>
  <dc:description/>
  <cp:keywords/>
  <dc:language>en-US</dc:language>
  <cp:lastModifiedBy>User</cp:lastModifiedBy>
  <dcterms:modified xsi:type="dcterms:W3CDTF">2013-06-17T07:45:00Z</dcterms:modified>
  <cp:revision>2</cp:revision>
  <dc:subject/>
  <dc:title>Adverbial phrases of frequency, time and place</dc:title>
</cp:coreProperties>
</file>